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  <w:br/>
        <w:t xml:space="preserve">в связи с принятием закона Ульянов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оправках к Уставу Ульяновской области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нятие закона Ульяновской области «О поправках к Уставу Ульяновской области» потребует: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принятия законов Ульяновской области «О Правительстве Ульяновской области» и «О Губернаторе Ульяновской области» в новой редакции;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признания утратившими силу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кона Ульяновской области от 09.06.2005 № 043-ЗО </w:t>
        <w:br/>
        <w:t>«О Правительстве Ульяновской области» (в том числе всех  законодательных актов, которыми в текст основного законодательного акта ранее вносились изменения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кона Ульяновской области от 04.04.2006 № 31-ЗО «О Губернаторе Ульяновской области» (в том числе всех  законодательных актов, которыми в текст основного законодательного акта ранее вносились изменения);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внесения изменений в: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Закон Ульяновской области от 30.12.2005 № 158-ЗО «О системе исполнительных органов государственной власти Ульяновской области»;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кон Ульяновской области от 30.01.2006 № 06-ЗО </w:t>
        <w:br/>
        <w:t>«О государственных должностях Ульяновской области»;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он Ульяновской области от 19.12.2006 № 212-ЗО «О Реестре должностей государственной гражданской службы Ульяновской области»;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кон Ульяновской области от 07.11.2007 № 163-ЗО </w:t>
        <w:br/>
        <w:t>«О муниципальной службе в Ульяновской области»;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он Ульяновской области от 05.05.2011 № 73-ЗО «О наградах Ульяновской области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Закон Ульяновской области от 06.05.2013 № 49-ЗО «О правовом регулировании некоторых вопросов, связанных с осуществлением контроля за соответствием расходов лиц, замещающих отдельные государственные должности Ульяновской области, и иных лиц их доходам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Закон Ульяновской области от 05.07.2013 № 104-ЗО «О правовом регулировании отдельных вопросов, связанных с награждением юридических лиц наградами Ульяновской области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Закон Ульяновской области</w:t>
      </w:r>
      <w:r>
        <w:rPr/>
        <w:t xml:space="preserve"> от 05.11.2013 № 200-ЗО «О порядке размещения сведений о доходах, расходах, об имуществе и обязательствах имущественного характера лиц, замещающих отдельные государственные должности Ульяновской области, и членов их семей на официальных сайтах государственных органов Ульяновской области в информационно-телекоммуникационной сети «Интернет» и предоставления этих сведений общероссийским средствам массовой информации для опубликования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Закон Ульяновской области от 26.12.2013 № 247-ЗО «О гербе Ульяновской области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кон Ульяновской области от 26.12.2013 № 248-ЗО «О флаге Ульяновской области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о все подзаконные акты, содержащие наименования государственных должностей Ульяновской области либо отсылочные нормы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Начальник  государственно-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равового управления администрации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убернатора Ульяновской области                                     А.С.Преображенский</w:t>
      </w:r>
    </w:p>
    <w:p>
      <w:pPr>
        <w:pStyle w:val="TextBodyIndent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6:22:00Z</dcterms:created>
  <dc:creator>volkova_iv</dc:creator>
  <dc:description/>
  <cp:keywords/>
  <dc:language>en-US</dc:language>
  <cp:lastModifiedBy>Волкова Ирина Васильевна</cp:lastModifiedBy>
  <cp:lastPrinted>2016-10-28T09:17:00Z</cp:lastPrinted>
  <dcterms:modified xsi:type="dcterms:W3CDTF">2016-10-28T05:17:00Z</dcterms:modified>
  <cp:revision>30</cp:revision>
  <dc:subject/>
  <dc:title/>
</cp:coreProperties>
</file>